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82995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29442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